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</w:t>
        <w:tab/>
        <w:t>Bod č.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>Zastupiteľstvo Bratislavského samosprávneho kraja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ateriál na rokovanie Zastupiteľstva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Bratislavského samosprávneho kraja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ňa 30. apríla 2010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  <w:t>Informácia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 vybavení interpelácií poslancov Zastupiteľstva Bratislavského samosprávneho kraja zo dňa 26. 2. 2010</w:t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  <w:u w:val="single"/>
        </w:rPr>
        <w:t>Predkladateľ:</w:t>
      </w:r>
      <w:r>
        <w:rPr>
          <w:rFonts w:cs="Arial;Arial" w:ascii="Arial;Arial" w:hAnsi="Arial;Arial"/>
          <w:sz w:val="22"/>
          <w:szCs w:val="22"/>
        </w:rPr>
        <w:t xml:space="preserve">                                                 </w:t>
        <w:tab/>
      </w:r>
      <w:r>
        <w:rPr>
          <w:rFonts w:cs="Arial;Arial" w:ascii="Arial;Arial" w:hAnsi="Arial;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Ing. Pavol Frešo                                       </w:t>
        <w:tab/>
        <w:tab/>
        <w:t xml:space="preserve">1. Návrh uznesenia   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predseda Bratislavského                                  </w:t>
        <w:tab/>
        <w:t xml:space="preserve">2. Informácia o vybavovaní interpelácií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samosprávneho kraja </w:t>
      </w:r>
      <w:r>
        <w:rPr>
          <w:rFonts w:cs="Arial;Arial" w:ascii="Arial;Arial" w:hAnsi="Arial;Arial"/>
        </w:rPr>
        <w:t xml:space="preserve">                                             poslancov Z BSK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jc w:val="both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jc w:val="both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Spracovatelia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g. Matilda Kropáčková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edúca oddelenia zahraničných vzťahov,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tokolu a európskych záležitostí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ristína Paxnerová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referentka oddelenia zahraničných vzťahov,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tokolu a európskych záležitostí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príl 2010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 á v r h    u z n e s e n i a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UZNESENIE č. ........... / 2010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 dňa 30.4.2010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b e r i e   n a   v e d o m i e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informáciu o vybavení interpelácií poslancov Zastupiteľstva Bratislavského samosprávneho kraja zo dňa 26.2.2010.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NFORMÁCIA O VYBAVENÍ INTERPELÁCIÍ POSLANCOV ZASTUPITEĽSTVA  BSK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u w:val="single"/>
        </w:rPr>
        <w:t xml:space="preserve">Interpelácia poslanca Ing. Martina Borguľu </w:t>
      </w:r>
    </w:p>
    <w:p>
      <w:pPr>
        <w:pStyle w:val="Normal"/>
        <w:ind w:firstLine="360"/>
        <w:jc w:val="both"/>
        <w:rPr/>
      </w:pPr>
      <w:r>
        <w:rPr>
          <w:rFonts w:cs="Arial;Arial" w:ascii="Arial;Arial" w:hAnsi="Arial;Arial"/>
          <w:sz w:val="22"/>
          <w:szCs w:val="22"/>
        </w:rPr>
        <w:t>Interpelovaný bol Ing. Pavol Frešo, predseda BSK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  <w:u w:val="single"/>
        </w:rPr>
        <w:t>Predmet interpelácií:</w:t>
      </w:r>
    </w:p>
    <w:p>
      <w:pPr>
        <w:pStyle w:val="Normal"/>
        <w:ind w:left="360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ecný a časový plán realizácie volebného programu v rokoch 2010 - 2013</w:t>
      </w:r>
    </w:p>
    <w:p>
      <w:pPr>
        <w:pStyle w:val="Normal"/>
        <w:ind w:left="360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;Arial" w:ascii="Arial;Arial" w:hAnsi="Arial;Arial"/>
          <w:b/>
          <w:u w:val="single"/>
        </w:rPr>
        <w:t>Vybavenie interpelácií</w:t>
      </w:r>
      <w:r>
        <w:rPr>
          <w:rFonts w:cs="Arial;Arial" w:ascii="Arial;Arial" w:hAnsi="Arial;Arial"/>
          <w:u w:val="single"/>
        </w:rPr>
        <w:t>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dpoveď bola zaslaná listom zo dňa  15. 3.2010 v znení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;Arial" w:ascii="Arial;Arial" w:hAnsi="Arial;Arial"/>
          <w:color w:val="000000"/>
        </w:rPr>
        <w:t>Vecný a časový plán realizácie volebného programu na roky 2010 – 2013 bude pripravený po  schválení rozpočtu BSK, čo predpokladám, že bude v polovici roka 2010.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u w:val="single"/>
        </w:rPr>
        <w:t xml:space="preserve">Interpelácie poslanca Ing. Štefana Pomichala, PhD  </w:t>
      </w:r>
    </w:p>
    <w:p>
      <w:pPr>
        <w:pStyle w:val="Normal"/>
        <w:ind w:first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2.1. Interpelovaný bol Ing. Bystrík Žák, riaditeľ Úradu BSK</w:t>
      </w:r>
    </w:p>
    <w:p>
      <w:pPr>
        <w:pStyle w:val="Normal"/>
        <w:ind w:first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2.2. Interpelovaný bol Inf. Štefan Marušák, hlavný kontrolór BSK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  <w:u w:val="single"/>
        </w:rPr>
        <w:t>Predmet interpelácie:</w:t>
      </w:r>
    </w:p>
    <w:p>
      <w:pPr>
        <w:pStyle w:val="Normal"/>
        <w:ind w:left="456" w:hanging="45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2.1. Informácia </w:t>
      </w:r>
      <w:r>
        <w:rPr>
          <w:rFonts w:cs="Arial;Arial" w:ascii="Arial;Arial" w:hAnsi="Arial;Arial"/>
        </w:rPr>
        <w:t xml:space="preserve">o verejnom obstarávaní - bod č. 46 (plaváreň) a bod č. 53 (reklamný bilboard - veľkoplošná tabuľa) a doplnenie interpelácie k bodu č. 53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2.2. Čerpanie schváleného úveru na rekonštrukciu Bábkového divadla</w:t>
      </w:r>
    </w:p>
    <w:p>
      <w:pPr>
        <w:pStyle w:val="Normal"/>
        <w:ind w:left="360" w:hanging="360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rFonts w:cs="Arial;Arial" w:ascii="Arial;Arial" w:hAnsi="Arial;Arial"/>
          <w:b/>
          <w:u w:val="single"/>
        </w:rPr>
        <w:t>Vybavenie interpelácií</w:t>
      </w:r>
      <w:r>
        <w:rPr>
          <w:rFonts w:cs="Arial;Arial" w:ascii="Arial;Arial" w:hAnsi="Arial;Arial"/>
          <w:u w:val="single"/>
        </w:rPr>
        <w:t>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2.1. Odpoveď bola zaslaná listom zo dňa  17.3.2010 a 15.4.2010 v znení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2.2. Odpoveď bola zaslaná listom zo dňa  22.3.2010 v znení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</w:t>
      </w:r>
    </w:p>
    <w:p>
      <w:pPr>
        <w:pStyle w:val="Normal"/>
        <w:ind w:left="456" w:hanging="456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2.1. Informácia o verejnom obstarávaní - bod č. 46 (plaváreň) a bod č. 53 (reklamný bilboard - veľkoplošná tabuľa)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k bodu č. 46</w:t>
      </w:r>
      <w:r>
        <w:rPr>
          <w:rFonts w:cs="Arial;Arial" w:ascii="Arial;Arial" w:hAnsi="Arial;Arial"/>
        </w:rPr>
        <w:t xml:space="preserve"> - Uznesením č. 34/2008 zo dňa 25.06.2008, zastupiteľstvo BSK po prerokovaní materiálu schválil kúpu pozemkov v katastrálnom území Petržalka za účelom výstavby multifunkčnej športovej haly. Vzhľadom ku skutočnosti, že zastupiteľstvo BSK sa otázkou procesu verejného obstarávania na predmet zákazky, „Plaváreň“ nezaoberalo, nebolo prijaté žiadne uznesenie o obstarávaní plavárne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erejné obstarávanie plavárne bolo realizované na základe súťažných podkladov, schválených predsedom BSK Vladimírom Bajanom dňa 03.07.2009, pričom výstavba plavárne bola predpokladaná v roku 2010. V súčasnosti sa prehodnocuje platnosť zmluvy o dielo a opodstatnenosť výstavby plavárne v nadväznosti na právny stav výstavby multifunkčnej športovej haly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-70" w:firstLine="7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</w:t>
      </w:r>
      <w:r>
        <w:rPr>
          <w:rFonts w:cs="Arial;Arial" w:ascii="Arial;Arial" w:hAnsi="Arial;Arial"/>
          <w:b/>
        </w:rPr>
        <w:t>k bodu č. 53</w:t>
      </w:r>
      <w:r>
        <w:rPr>
          <w:rFonts w:cs="Arial;Arial" w:ascii="Arial;Arial" w:hAnsi="Arial;Arial"/>
        </w:rPr>
        <w:t xml:space="preserve"> -   Pri financovaní projektov z fondov EÚ a iných medzinárodných fondov je potrebné dodržiavať zásadu publicity. Na základe zmluvy o poskytnutí nenávratného finančného príspevku, podpísanou dňa 9. septembra 2009 Úradom vlády SR a Bratislavským samosprávnym krajom  v článku XVI Publicita znie: „Pri všetkých aktivitách vykonávaných v súvislosti s realizáciou IP je konečný prijímateľ povinný používať logá FM EHP a NFM, štátny znak Slovenskej republiky a zreteľne, jasne a čitateľne oznam, že sa na financovaní projektu, ktorý je predmetom tejto Zmluvy, spolupodieľajú krajiny EZVO a Slovenská republika, a to v nasledujúcom znení: „Tento projekt je spolufinancovaný z Finančného mechanizmu EHP, Nórskeho finančného mechanizmu a zo štátneho rozpočtu Slovenskej republiky“. Konečný prijímateľ je povinný v oblasti informovanosti a publicity postupovať v súlade s Pravidlami pre publicitu a tiež podľa platných usmernení vydaných ÚV SR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>Realizácia projektu „Kompletné centrum hydroterapie v meste Bratislava“ a na základe realizačných opatrení a metód publicity projektu bolo potrebné počas realizácie projektu pri stavenisku nainštalovať veľkoplošnú tabuľu s textom „Podporované grantom z Islandu, Lichtenštajnska a Nórska, prostredníctvom finančného mechanizmu EHP a Nórskeho finančného mechanizmu“ (viď príloha billboardu). Realizácia tejto aktivity bola súčasťou rozpočtu projektu hradeného z vyššie uvedeného fondu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 xml:space="preserve">Z vyššie uvedených dôvodov verejný obstarávateľ BSK (ďalej len „VO“) vykonal pri nákupe billboardu prieskum trhu podľa § 102 zákona č. 25/2006 o verejnom obstarávaní a o zmene a doplnení niektorých zákonov v znení neskorších predpisov. Prieskumom trhu boli oslovené 4 firmy, ktoré v lehote na predkladania ponúk predložili svoje cenové ponuky. V rámci prieskumu trhu VO preskúmal cenové ponuky uchádzačov o zabezpečenie predmetu zákazky, pričom hodnotil cenové ponuky z pohľadu splnenia požiadaviek VO a na základe VO stanoveného kritéria na hodnotenie cenových ponúk (najnižšia cena zákazky bez DPH).                      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>Uznesením č. 34/2009 zo dňa 29.4.2009 zastupiteľstvo Bratislavského kraja schválil vyčlenenie finančných prostriedkov z rozpočtu BSK na udržanie výsledkov realizácie projektu „Komplexné centrum hydroterapie v meste Bratislava“</w:t>
      </w:r>
    </w:p>
    <w:p>
      <w:pPr>
        <w:pStyle w:val="Normal"/>
        <w:ind w:left="570" w:hanging="57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570" w:hanging="57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ab/>
        <w:t>doplnenie k bodu č. 53</w:t>
      </w:r>
      <w:r>
        <w:rPr>
          <w:rFonts w:cs="Arial;Arial" w:ascii="Arial;Arial" w:hAnsi="Arial;Arial"/>
        </w:rPr>
        <w:t xml:space="preserve"> - V tabuľke „Poradie súťaží v roku 2009“ pod č. 53, ktorá bola predkladaná na zastupiteľstvo dňa 26.02.2010 je uvedená adresa firmy, ktorá reklamný bilboard zrealizovala (t.j. Akzent media spol. s.r.o., Ivánska cesta 2D , 821 04 Bratislava), pričom bilboard bol umiestnený na nasledujúcej adrese: Lamačská cesta 1, 841 04 Bratislava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</w:t>
      </w:r>
      <w:r>
        <w:rPr>
          <w:rFonts w:cs="Arial;Arial" w:ascii="Arial;Arial" w:hAnsi="Arial;Arial"/>
        </w:rPr>
        <w:t xml:space="preserve">Suma, ktorá je uvedená v tabuľke (do 30 000 € bez DPH) podľa § 4 ods 5 zákona č. 25/2006 Z. z. o verejnom obstarávaní určuje maximálny finančný limit pre zákazky s nízkou hodnotou. Celková hodnota predmetu zákazky bola vo výške 970 € bez DPH. </w:t>
      </w:r>
    </w:p>
    <w:p>
      <w:pPr>
        <w:pStyle w:val="Normal"/>
        <w:ind w:left="570" w:hanging="57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570" w:hanging="57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570" w:hanging="57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570" w:hanging="57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570" w:hanging="57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2.2. Čerpanie schváleného úveru na rekonštrukciu Bábkového divadla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ekonštrukcia Bratislavského bábkového divadla bola jedným zo schválených subprojektov v rámci čerpania úveru z Európskej investičnej banka. Podľa podmienok čerpania tohto úveru by bol podiel spolufinancovania Bratislavského samosprávneho kraja na tejto rekonštrukcii 50 %, čo však vzhľadom na stále prebiehajúcu ekonomickú a finančnú krízu a na ňu nadväzujúci výrazný výpadok daňových príjmov BSK nie je momentálne vo finančných možnostiach kraja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 xml:space="preserve">Z tohto dôvodu BSK nedokáže v najbližšom období rekonštrukciu Bratislavského bábkového divadla zrealizovať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;Arial" w:hAnsi="Arial;Arial"/>
          <w:b/>
          <w:u w:val="single"/>
        </w:rPr>
        <w:t xml:space="preserve">Interpelácia poslanca Mgr. Olivera Solgu </w:t>
      </w:r>
    </w:p>
    <w:p>
      <w:pPr>
        <w:pStyle w:val="Normal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3.1. Interpelovaný bol Ing. Bystrík Žák, riaditeľ Úradu BSK</w:t>
      </w:r>
    </w:p>
    <w:p>
      <w:pPr>
        <w:pStyle w:val="Normal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3.2. Interpelovaný bol Ing. Štefan Marušák, hlavný kontrolór BSK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  <w:u w:val="single"/>
        </w:rPr>
        <w:t>Predmet interpelácie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jektová dokumentácia obchvatu miest „Pezinok- Vinosady – Modra“</w:t>
      </w:r>
    </w:p>
    <w:p>
      <w:pPr>
        <w:pStyle w:val="Normal"/>
        <w:ind w:left="360" w:hanging="360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rFonts w:cs="Arial;Arial" w:ascii="Arial;Arial" w:hAnsi="Arial;Arial"/>
          <w:b/>
          <w:u w:val="single"/>
        </w:rPr>
        <w:t>Vybavenie interpelácie</w:t>
      </w:r>
      <w:r>
        <w:rPr>
          <w:rFonts w:cs="Arial;Arial" w:ascii="Arial;Arial" w:hAnsi="Arial;Arial"/>
          <w:u w:val="single"/>
        </w:rPr>
        <w:t>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3.1. Odpoveď bola zaslaná listom zo dňa  18.3.2010 v znení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3.2. Odpoveď bola zaslaná listom zo dňa  22.3.2010 v znení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3.1. Postup prác pri realizácii  preložky cesty II/502 Pezinok - Modr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 xml:space="preserve">Cesta II/502 v BSK zabezpečuje obsluhu celého podkarpatského pásu sídiel. Je spojnicou hospodársko-rekreačnej oblasti západného Slovenska na východnom úpätí Malých Karpát s hlavným mestom SR Bratislavou. Začína od križovatky s cestou II/572 v Bratislave (Račianske Mýto) a pokračuje cez Svätý Jur, Pezinok, Modru, Modra - Králová a Častú do TSK, kde končí napojením na cestu II/499 vo Vrbovom. Z dopravného hľadiska je významný hlavne jej úsek v BSK po Modru.  Podľa koncepcie rozvoja cestnej siete SR je úsek Bratislava – Modra - Králová určený k postupnému prebudovaniu na štvorpruhovú komunikáciu kategórie C22,5/100, 80 (plánovaný zámer Slovenskej správy ciest - príprava preložky cesty sa začala ešte keď cesta bola v majetku štátu a v správe SSC)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 súčasnosti je v tejto kategórii vybudovaný iba úsek Bratislava – Pezinok (miestna časť Grinava). Ostatná časť komunikácie je na celom úseku prechádzajúcom BSK hodnotená ako veľmi neuspokojivá z dôvodov nepriaznivých smerových a výškových pomerov vedenia komunikácie, zúžených prejazdných profilov, priamej obsluhe priľahlých objektov na cestu II/502, enormne veľkého počtu priechodov pre peších (najmä v intraviláne Pezinka), vzniku pravidelne sa opakujúcej dopravnej zápchy v rannej a poobedňajšej špičke, čím sa podstatne zhoršuje bezpečnosť cestnej premávky a komfort jazdy. Za veľmi negatívne účinky z dopravy na život obyvateľov priľahlých obcí (najmä Pezinok a Vinosady) možno označiť hluk,  plynné a pevné emisie. Preložka cesty II/502 Pezinok by v značnej miere prispela nielen po ekonomickej stránke (krátka návratnosť investície – predpoklad do 3 – 5 rokov) ale hlavne k zvýšeniu bezpečnosti cestnej premávky a zlepšeniu podmienok obyvateľov dotknutého územia z hľadiska životného prostredia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Na základe objednávky BSK (prostredníctvom správcu RCB, a.s.) vypracovala v r.2007 odborná organizácia DOPRAVOROJEKT, a.s. projektovú dokumentáciu pre územné konanie stavby v úseku od Svätého Jura po Modru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Projekt uvažuje s výstavbou preložky cesty II/502 Pezinok – Modra v celkovej dĺžke 10,617 km, v odhadovanom stavebnom náklade ( podľa kalkulácie platnej na r. 2007)   80,583 mil. € (2 427 645 mil. Sk)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  </w:t>
      </w:r>
      <w:r>
        <w:rPr>
          <w:rFonts w:cs="Arial;Arial" w:ascii="Arial;Arial" w:hAnsi="Arial;Arial"/>
        </w:rPr>
        <w:t xml:space="preserve">Výstavbou cesty dôjde k zvýšeniu cestovnej rýchlosti a plynulosti dopravného prúdu, čo sa prejaví v skrátení jazdného času vozidiel. Týmto sa dosiahne úspora pohonných hmôt, mazadiel, pneumatík, nákladov na údržbu a opravy vozidiel, klesnú aj režijné náklady posádok (mzda) a ostatné režijné náklady, zníži sa intenzita dopravy v zastavanom území mesta Pezinok, čím sa: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1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. znížia emisie</w:t>
      </w:r>
    </w:p>
    <w:p>
      <w:pPr>
        <w:pStyle w:val="Normal"/>
        <w:ind w:left="141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2. zníži hladina hluku od dopravy</w:t>
      </w:r>
    </w:p>
    <w:p>
      <w:pPr>
        <w:pStyle w:val="Normal"/>
        <w:ind w:left="1416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3. podstatne zvýši bezpečnosť obyvateľov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túpnu náklady na údržbu preložky hlavne z dôvodu vyšších nákladov na údržbu mostov, križovatiek a zväčšením plochy vozovky. Z hľadiska sociálneho účinku stavby sa oproti existujúcemu stavu zníži nehodovosť s následkami celospoločenských strát, zvýši sa rýchlosť a plynulosť dopravy, čo sa prejaví v skrátenom čase cestujúcich (zvýšenie komfortu)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   </w:t>
      </w:r>
      <w:r>
        <w:rPr>
          <w:rFonts w:cs="Arial;Arial" w:ascii="Arial;Arial" w:hAnsi="Arial;Arial"/>
        </w:rPr>
        <w:t>Na predmetnú stavbu preložky cesty II/502 Pezinok - Modra bolo dňa 09.03.2006 vydané Ministerstvom životného prostredia SR rozhodnutie o doporučení variantu A (modrý) v zmysle Správy o hodnotení podľa zákona č.127/1994 Z. z. o posudzovaní vplyvov na životné prostredie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</w:rPr>
        <w:t xml:space="preserve">            </w:t>
      </w:r>
      <w:r>
        <w:rPr>
          <w:rFonts w:cs="Arial;Arial" w:ascii="Arial;Arial" w:hAnsi="Arial;Arial"/>
          <w:b/>
        </w:rPr>
        <w:t>Pre pokračovanie v prácach projektu preložky cesty II/ 502  je pred zahájením stavby potrebné</w:t>
      </w:r>
      <w:r>
        <w:rPr>
          <w:rFonts w:cs="Arial;Arial" w:ascii="Arial;Arial" w:hAnsi="Arial;Arial"/>
        </w:rPr>
        <w:t xml:space="preserve"> :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dať žiadosť o vydanie územného rozhodnutia – konanie o umiestnení stavby (trvanie územného konania cca 3 mesiace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Arial" w:ascii="Arial;Arial" w:hAnsi="Arial;Arial"/>
        </w:rPr>
        <w:t xml:space="preserve">po vydaní územného rozhodnutia (ÚR) a nadobudnutí jeho právoplatnosti je potrebné najneskôr do dvoch rokov podať žiadosť o vydanie stavebného povolenia, inak stráca ÚR platnosť, v prípade </w:t>
      </w:r>
      <w:r>
        <w:rPr>
          <w:rFonts w:cs="Arial;Arial" w:ascii="Arial;Arial" w:hAnsi="Arial;Arial"/>
          <w:b/>
        </w:rPr>
        <w:t>neskoršieho podania sa musí začať celý proces územného konania, vrátane všetkých vyjadrení účastníkov konania  odznovu,</w: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dentifikovať a pripraviť (vrát. prípravy vykúpenia) pozemky potrebné na stavbu preložk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Arial" w:ascii="Arial;Arial" w:hAnsi="Arial;Arial"/>
        </w:rPr>
        <w:t>objednať vypracovanie projektovej dokumentácie pre stavebné konanie, odhadované náklady podľa sadzobníka pre navrhovanie ponukových cien projektových prác a inžinierskych činností</w:t>
      </w:r>
      <w:r>
        <w:rPr>
          <w:rFonts w:cs="Arial;Arial" w:ascii="Arial;Arial" w:hAnsi="Arial;Arial"/>
          <w:b/>
        </w:rPr>
        <w:t xml:space="preserve">  z rozpočtu  stavby, t.j. cca   1,850 mil. €  ( 55 700 mil. Sk),</w: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dať žiadosť o vydanie stavebného povolenia - stavebné konanie (v lehote do dvoch rokov od nadobudnutia právoplatnosti ÚR),</w: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ipraviť výberové konanie pre dodávateľa stavby,</w: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ybrať dodávateľa stavby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Realizácia projektu je podmienená dostatočným finančným krytím v rozpočte BSK, prípadne nájdenia iného spôsobu financovania celého projektu.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Bývalé vedenie BSK rozhodlo v závere r.2008 z nedostatku finančných zdrojov v projekte zatiaľ nepokračovať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čas prípravy obchvatu Pezinka a Modry (preložky cesty II/502) vystúpilo prvýkrát v r.2007 a opakovane v r.2008 mesto Svätý Jur s požiadavkou na vybudovanie obchvatu mesta Svätý Jur. Situáciu vo Svätom Jure komplikuje fakt, že mesto si za posledných 5-6 rokov úplne zastavalo obchvatový koridor, ktorý bol situovaný medzi mestom a železnicou. Pre obchvat (preložku cesty II/502) navrhuje mesto využiť priestor na druhej strane medzi železnicou a chránenou krajinnou oblasťou Šúr. Na základe pokynu vedenia BSK bola v r.2008 u odbornej organizácie objednaná a vypracovaná štúdia preložky cesty II/502 Svätý Jur. Navrhovaná jediná možná trasa preložky cesty je dosť problémová, pretože v danom priestore sa nachádza vzdušné elektrické vedenie VN a navrhovaná trasa je vedená v tesnej blízkosti CHKO Šúr. Štúdia bola v r.2008 prerokovaná za účasti dotknutých orgánov a organizácií. Nesúhlas s trasou vedenou v tesnej blízkosti CHKO vyslovili najmä ochranári . Okrem uvedeného sa už v r.2009 na základe rozhodnutia bývalého vedenia BSK v príprave preložky cesty II/502 Svätý Jur viac nepokračovalo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Na základe uvedeného a s ohľadom na finančné možnosti BSK navrhujeme, aby sa BSK v predmetnej veci obrátil na MDPaT SR s požiadavkou na zmenu cesty II/502 z kategórie cesty II triedy na cestu I triedu, čím by mohol do ukončenia celého projektu vstúpiť štát (SSC). K tomuto by bolo treba predložiť požiadavku na MDPaT, následne prerokovať so SSC, s Trnavským samosprávnym krajom (cesta končí v TTSK, kde sa napája na cestu I/51) a s dotknutými mestami a obcami.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3.2. Postup prác pri realizácii  preložky cesty II/502 Pezinok - Modra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ab/>
        <w:t xml:space="preserve">Interpelácia bola postúpená na odbor dopravy na Úrade Bratislavského samosprávneho kraja, ktorý je vecne príslušný o danej problematike podľa presnú informáciu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Medzitým ma už informoval riaditeľ odboru dopravy, že odpoveď už bola poslaná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</w:rPr>
      </w:pPr>
      <w:r>
        <w:rPr>
          <w:rFonts w:eastAsia="Arial Unicode MS" w:cs="Arial;Arial" w:ascii="Arial;Arial" w:hAnsi="Arial;Arial"/>
          <w:b/>
        </w:rPr>
        <w:t>Informácia o vybavení interpelácií poslancov Z BSK z februára 2010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0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b/>
                <w:sz w:val="22"/>
                <w:szCs w:val="22"/>
              </w:rPr>
              <w:t xml:space="preserve">         </w:t>
            </w: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cestovného ruchu  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odporúča materiál predložiť na zasadnutia Z BS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materiál vzala bez pripomienok na vedom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materiál vzala na vedom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eastAsia="Arial Unicode MS" w:cs="Arial;Arial"/>
          <w:b/>
          <w:b/>
          <w:sz w:val="20"/>
          <w:szCs w:val="20"/>
        </w:rPr>
      </w:pPr>
      <w:r>
        <w:rPr>
          <w:rFonts w:eastAsia="Arial Unicode MS" w:cs="Arial;Arial" w:ascii="Arial;Arial" w:hAnsi="Arial;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;Arial" w:ascii="Arial;Arial" w:hAnsi="Arial;Arial"/>
          <w:sz w:val="22"/>
          <w:szCs w:val="22"/>
        </w:rPr>
        <w:t xml:space="preserve">V stĺpci </w:t>
      </w:r>
      <w:r>
        <w:rPr>
          <w:rFonts w:eastAsia="Arial Unicode MS" w:cs="Arial;Arial" w:ascii="Arial;Arial" w:hAnsi="Arial;Arial"/>
          <w:b/>
          <w:sz w:val="22"/>
          <w:szCs w:val="22"/>
        </w:rPr>
        <w:t>zapracované / nezapracované pripomienky</w:t>
      </w:r>
      <w:r>
        <w:rPr>
          <w:rFonts w:eastAsia="Arial Unicode MS" w:cs="Arial;Arial" w:ascii="Arial;Arial" w:hAnsi="Arial;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u w:val="non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;Arial" w:hAnsi="Arial;Arial" w:cs="Arial;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Arial;Arial" w:hAnsi="Arial;Arial" w:eastAsia="Times New Roman" w:cs="Arial;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rebuchet MS" w:hAnsi="Trebuchet MS" w:eastAsia="Times New Roman" w:cs="Trebuchet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color w:val="000000"/>
    </w:rPr>
  </w:style>
  <w:style w:type="character" w:styleId="WW8Num7z0">
    <w:name w:val="WW8Num7z0"/>
    <w:qFormat/>
    <w:rPr>
      <w:rFonts w:ascii="Arial;Arial" w:hAnsi="Arial;Arial" w:eastAsia="Times New Roman" w:cs="Arial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;Arial" w:hAnsi="Arial;Arial" w:eastAsia="Times New Roman" w:cs="Arial;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sz w:val="24"/>
      <w:szCs w:val="24"/>
      <w:u w:val="non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;Arial" w:hAnsi="Arial;Arial" w:eastAsia="Times New Roman" w:cs="Arial;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ý text 2"/>
    <w:basedOn w:val="Normal"/>
    <w:qFormat/>
    <w:pPr>
      <w:ind w:firstLine="708"/>
      <w:jc w:val="both"/>
    </w:pPr>
    <w:rPr/>
  </w:style>
  <w:style w:type="paragraph" w:styleId="Normlnywebov">
    <w:name w:val="Normálny (webový)"/>
    <w:basedOn w:val="Normal"/>
    <w:qFormat/>
    <w:pPr>
      <w:spacing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50:00Z</dcterms:created>
  <dc:creator>kpaxnerova</dc:creator>
  <dc:description/>
  <cp:keywords/>
  <dc:language>en-US</dc:language>
  <cp:lastModifiedBy>kpaxnerova</cp:lastModifiedBy>
  <cp:lastPrinted>2010-04-15T11:03:00Z</cp:lastPrinted>
  <dcterms:modified xsi:type="dcterms:W3CDTF">2010-04-20T05:58:00Z</dcterms:modified>
  <cp:revision>10</cp:revision>
  <dc:subject/>
  <dc:title/>
</cp:coreProperties>
</file>